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лная и окончательная несовместимость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пытки приравнять Сталина и Гитлера друг другу противоречат здравому смыслу и исторической правде</w:t>
      </w:r>
    </w:p>
    <w:p>
      <w:pPr>
        <w:pStyle w:val="Normal"/>
        <w:rPr/>
      </w:pPr>
      <w:r>
        <w:rPr/>
        <w:drawing>
          <wp:inline distT="0" distB="0" distL="0" distR="0">
            <wp:extent cx="571373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17" w:leader="none"/>
          <w:tab w:val="left" w:pos="7899" w:leader="none"/>
          <w:tab w:val="left" w:pos="8434" w:leader="none"/>
        </w:tabs>
        <w:jc w:val="right"/>
        <w:rPr>
          <w:i/>
          <w:i/>
        </w:rPr>
      </w:pPr>
      <w:r>
        <w:rPr>
          <w:i/>
        </w:rPr>
        <w:t>2 мая 2015 года Александр Евдокимов</w:t>
      </w:r>
    </w:p>
    <w:p>
      <w:pPr>
        <w:pStyle w:val="Style13"/>
        <w:ind w:firstLine="600"/>
        <w:jc w:val="both"/>
        <w:rPr/>
      </w:pPr>
      <w:r>
        <w:rPr/>
        <w:t xml:space="preserve">Излюбленный трюк антисоветчиков всех времен и народов – поставить знак тождества между двумя антиподами - </w:t>
      </w:r>
      <w:r>
        <w:rPr>
          <w:b/>
          <w:bCs/>
        </w:rPr>
        <w:t>Сталиным и Гитлером</w:t>
      </w:r>
      <w:r>
        <w:rPr/>
        <w:t xml:space="preserve">, т.е. между победителем и побежденным. Могу ошибиться, но, по-моему, основателем этой хитроумной теории является гитлеровский офицер, прикомандированный к изменнику Родины генералу А. Власову, </w:t>
      </w:r>
      <w:r>
        <w:rPr>
          <w:b/>
          <w:bCs/>
        </w:rPr>
        <w:t>В.К. Штрик-Штрикфельдт</w:t>
      </w:r>
      <w:r>
        <w:rPr/>
        <w:t xml:space="preserve">. В 1970 году он выпустил книгу о фашистских марионетках из РОА («Русской освободительной армии»), которая так и называлась «Против Сталина и Гитлера». В том смысле, что гитлеровские холуи «власовцы», дескать, были и против СССР, и против фашистской Германии. И с тех пор все, кто был на службе нацистов, прежде всего, бандеровцы, стали заверять, что они якобы сражались с обоими диктаторами. </w:t>
      </w:r>
    </w:p>
    <w:p>
      <w:pPr>
        <w:pStyle w:val="Style13"/>
        <w:ind w:firstLine="600"/>
        <w:jc w:val="both"/>
        <w:rPr/>
      </w:pPr>
      <w:r>
        <w:rPr/>
        <w:t xml:space="preserve">Идея эта понравилась и антисоветчикам новых поколений, ведь иначе как выступить против Сталина, не оправдывая Гитлера? Автору этих строк доводилось однажды вести публичные дебаты с представителем либерального мировоззрения, доказывая вроде бы очевидное - Сталин и Гитлер ни в чем несовместимы, что сама постановка вопроса об их якобы сходстве оскорбительна для ветеранов Великой Отечественной, для тех, кто отдал свои жизни, защищая Родину. Есть версия, что </w:t>
      </w:r>
      <w:r>
        <w:rPr>
          <w:b/>
          <w:bCs/>
        </w:rPr>
        <w:t>Зоя Космодемьянская</w:t>
      </w:r>
      <w:r>
        <w:rPr/>
        <w:t xml:space="preserve"> приняла мученическую смерть от рук нацистских палачей со словами: «Сталин с нами! Сталин придет!».</w:t>
      </w:r>
    </w:p>
    <w:p>
      <w:pPr>
        <w:pStyle w:val="Style13"/>
        <w:ind w:firstLine="600"/>
        <w:jc w:val="both"/>
        <w:rPr/>
      </w:pPr>
      <w:r>
        <w:rPr/>
        <w:t>Но те, кто кому подвиг Зои, видимо, не свят, продолжают дудеть «антитоталитарную» дуду. Что ж, попробуем разобраться, насколько этот художественный свист далек от истины.</w:t>
      </w:r>
    </w:p>
    <w:p>
      <w:pPr>
        <w:pStyle w:val="Style13"/>
        <w:ind w:firstLine="600"/>
        <w:jc w:val="both"/>
        <w:rPr>
          <w:b/>
          <w:b/>
        </w:rPr>
      </w:pPr>
      <w:r>
        <w:rPr>
          <w:b/>
          <w:i/>
          <w:iCs/>
        </w:rPr>
        <w:t>Хиросима десталинизации</w:t>
      </w:r>
    </w:p>
    <w:p>
      <w:pPr>
        <w:pStyle w:val="Style13"/>
        <w:ind w:firstLine="600"/>
        <w:jc w:val="both"/>
        <w:rPr/>
      </w:pPr>
      <w:r>
        <w:rPr/>
        <w:t xml:space="preserve">Это очень важно, ведь дискуссия о Сталине и Гитлере вышла после кровавого майданного переворота в Киеве уже и на международный уровень. Президент-олигарх Украины Петр Порошенко, оправдывая абсурдные законы о запрете коммунистической идеологии и советской символики (как раз оскорбительно приравненных к нацистским), заявил на встрече с польским коллегой за месяц до Дня Победы буквально следующее: «Гитлер вместе со Сталиным развязали кровавую бойню Второй мировой войны и тогда попытались разделить и расколоть Европу». Думается, именно с этим надуманным утверждением заочно поспорил Президент России </w:t>
      </w:r>
      <w:r>
        <w:rPr>
          <w:b/>
          <w:bCs/>
        </w:rPr>
        <w:t>В.В. Путин</w:t>
      </w:r>
      <w:r>
        <w:rPr/>
        <w:t xml:space="preserve"> во время «прямой линии», заявив, по сути, прямо противоположное: «Невозможно ставить на одну доску нацизм и сталинизм».</w:t>
      </w:r>
    </w:p>
    <w:p>
      <w:pPr>
        <w:pStyle w:val="Style13"/>
        <w:ind w:firstLine="600"/>
        <w:jc w:val="both"/>
        <w:rPr/>
      </w:pPr>
      <w:r>
        <w:rPr/>
        <w:t xml:space="preserve">Невозможно ставить на одну эту самую доску и самих Сталина и Гитлера. Они были не просто противниками, а абсолютно разными людьми с диаметрально противоположными взглядами и жизненными ценностями. Идеологию нацизма осудил Нюрнбергский суд, коммунистическую же идеологию осудила бандеровская Верховная Рада. Согласитесь, это даже юридически, мягко говоря, далеко не одно и то же. </w:t>
      </w:r>
    </w:p>
    <w:p>
      <w:pPr>
        <w:pStyle w:val="Style13"/>
        <w:ind w:firstLine="600"/>
        <w:jc w:val="both"/>
        <w:rPr/>
      </w:pPr>
      <w:r>
        <w:rPr/>
        <w:t xml:space="preserve">Впрочем, десталинизаторов такие мелочи, как отсутствие международно признанного вердикта, не останавливают - они тут же начинают призывать к суду над историей. Хотят осудить Сталина спустя 62 года после смерти. Но тогда посмертно посадить на скамью подсудимых надо очень многих политиков того времени, также покинувших наш бренный мир, например </w:t>
      </w:r>
      <w:r>
        <w:rPr>
          <w:b/>
          <w:bCs/>
        </w:rPr>
        <w:t>Гарри Трумэна</w:t>
      </w:r>
      <w:r>
        <w:rPr/>
        <w:t xml:space="preserve"> - за атомные бомбардировки Хиросимы и Нагасаки. Но никому в США, а также Петру Порошенко не приходит в голову ставить бывшего президента этой страны на одну доску с Гитлером, а идеологию либерализма, которую он исповедовал, сравнивать с гитлеровским нацизмом. Хотя у них реально очень много общего, например, ярый антикоммунизм.</w:t>
      </w:r>
    </w:p>
    <w:p>
      <w:pPr>
        <w:pStyle w:val="Style13"/>
        <w:ind w:firstLine="600"/>
        <w:jc w:val="both"/>
        <w:rPr/>
      </w:pPr>
      <w:r>
        <w:rPr/>
        <w:t xml:space="preserve">Не ставят Трумэна рядом с Гитлером, потому что это абсурд - они возглавляли воюющие друг с другом страны. Но при этом еще больший абсурд при сопоставлении взвешенного коммуниста Сталина и бесноватого нацистского фюрера многие антисоветчикисебе позволяют. Чтобы убедиться в маразме даже попытки их сравнить, достаточно вспомнить слова Сталина о себе в беседе с немецким писателем </w:t>
      </w:r>
      <w:r>
        <w:rPr>
          <w:b/>
          <w:bCs/>
        </w:rPr>
        <w:t>Эмилем Людвигом</w:t>
      </w:r>
      <w:r>
        <w:rPr/>
        <w:t xml:space="preserve"> в 1931 г.: «...я только ученик Ленина и цель моей жизни – быть достойным его учеником». А теперь ответьте: мог бы так сказать о себе ярый противник большевизма Адольф Гитлер? Конечно, нет, да и Трумэн так сказать про себя не мог бы. </w:t>
      </w:r>
    </w:p>
    <w:p>
      <w:pPr>
        <w:pStyle w:val="Style13"/>
        <w:ind w:firstLine="600"/>
        <w:jc w:val="both"/>
        <w:rPr/>
      </w:pPr>
      <w:r>
        <w:rPr/>
        <w:t xml:space="preserve">Некоторые антисоветчики и не спорят о различиях Сталина и Гитлера и их идеологии, а сразу, как </w:t>
      </w:r>
      <w:r>
        <w:rPr>
          <w:b/>
          <w:bCs/>
        </w:rPr>
        <w:t>Петр Порошенко,</w:t>
      </w:r>
      <w:r>
        <w:rPr/>
        <w:t xml:space="preserve"> говорят о вине обоих за Вторую мировую войну. Но это прямо противоречит решению Нюрнбергского трибунала, который возложил ответственность за развязывание агрессивных войн на нацистов. Да и исторической правде это противоречит - Вторая мировая война началась 1 сентября 1939 г. с нападения Германии на Польшу, а не 23 августа того года, когда был подписан договор Молотова-Риббентропа. Для иных трактовок нужно пересмотреть решение Нюрнбергского трибунала, что преступно, и еще изменить хронологию событий, что вообще невозможно.</w:t>
      </w:r>
    </w:p>
    <w:p>
      <w:pPr>
        <w:pStyle w:val="Style13"/>
        <w:ind w:firstLine="600"/>
        <w:jc w:val="both"/>
        <w:rPr/>
      </w:pPr>
      <w:r>
        <w:rPr/>
        <w:t>Доводы о том, что договор между СССР и Германией спровоцировал войну, не выдерживает никакой критики. Ведь он, собственно, и называется пактом о ненападении, т.е. обязательством сохранить мир. Советский Союз все условия свято выполнил, а фашистская Германия 22 июня 1941 г. нарушила. Не лишним тут будет напомнить слова, обращенные к подсудимым гитлеровцам в Нюрнберге помощника американского обвинителя Р. Кемпнера о том, что фраза Геринга о коммунистической опасности еще времен поджога Рейхстага «была вымыслом, который в числе прочих вещей привел в конечном счете ко Второй мировой войне». Говоря об этом, юрист из США не мог предвидеть, что спустя десятилетия тех, на кого напали, попытаются абсурдно уравнять в ответственности за войну с теми, кто совершил разбойничье нападение.</w:t>
      </w:r>
    </w:p>
    <w:p>
      <w:pPr>
        <w:pStyle w:val="Style13"/>
        <w:ind w:firstLine="600"/>
        <w:jc w:val="both"/>
        <w:rPr>
          <w:b/>
          <w:b/>
          <w:bCs/>
        </w:rPr>
      </w:pPr>
      <w:r>
        <w:rPr>
          <w:b/>
          <w:bCs/>
        </w:rPr>
        <w:t>Абсурд уравнения</w:t>
      </w:r>
    </w:p>
    <w:p>
      <w:pPr>
        <w:pStyle w:val="Style13"/>
        <w:ind w:firstLine="600"/>
        <w:jc w:val="both"/>
        <w:rPr/>
      </w:pPr>
      <w:r>
        <w:rPr/>
        <w:t xml:space="preserve">Если Сталин, по мнению десталинизаторов, равен Гитлеру, то тогда и Гитлер равен Сталину, следуя элементарной логике. И соответственно, мы можем условно представить себе, что сделал бы он на месте советского руководителя в случае победы над своим собственным рейхом. Ну прежде всего, вероятно, провозгласил бы проигравших немцев расово неполноценными, отправил бы значительную их часть в концлагеря, еще большую вывез бы для рабского труда. На месте Берлина, как собирался в действительности поступить с Москвой, устроил бы озеро. С гражданским населением вообще обращались бы сурово - никто несчастных побежденных не кормил бы. И уж точно никаких монументов солдату, спасшему немецкую девочку, никто не воздвигал бы. </w:t>
      </w:r>
    </w:p>
    <w:p>
      <w:pPr>
        <w:pStyle w:val="Style13"/>
        <w:ind w:firstLine="600"/>
        <w:jc w:val="both"/>
        <w:rPr/>
      </w:pPr>
      <w:r>
        <w:rPr/>
        <w:t>С другими освобожденными странами тоже все было бы иначе. Польша была бы объявлена Варшавской областью или чем-то вроде того и присоединена к СССР, как и Финляндия. Советские войска сразу после разгрома Германии были бы направлены не на Дальний Восток помогать американцам громить милитаристскую Японию, а в Турцию - отвоевывать проливы. Гитлер, кстати, ждал нечто подобного от нашего командования после освобождения Советской Армией Болгарии в 1944 г.</w:t>
      </w:r>
    </w:p>
    <w:p>
      <w:pPr>
        <w:pStyle w:val="Style13"/>
        <w:ind w:firstLine="600"/>
        <w:jc w:val="both"/>
        <w:rPr/>
      </w:pPr>
      <w:r>
        <w:rPr/>
        <w:t>Но ничего из вышеперечисленного не произошло, потому что версия о тождестве Сталина и Гитлера не более чем пропагандистский антисоветский абсурд. Главнокомандующий, как и весь советский народ, проявил великодушие, на которое Гитлер и его приспешники были неспособны, это противоречило их людоедской расовой теории.</w:t>
      </w:r>
    </w:p>
    <w:p>
      <w:pPr>
        <w:pStyle w:val="Style13"/>
        <w:ind w:firstLine="600"/>
        <w:jc w:val="both"/>
        <w:rPr/>
      </w:pPr>
      <w:r>
        <w:rPr/>
        <w:t xml:space="preserve">Кстати, об окружении. Вы можете себе представить, чтобы среди приближенных Гитлера был бы </w:t>
      </w:r>
      <w:r>
        <w:rPr>
          <w:b/>
          <w:bCs/>
        </w:rPr>
        <w:t>Анастас Микоян</w:t>
      </w:r>
      <w:r>
        <w:rPr/>
        <w:t xml:space="preserve"> и тем более </w:t>
      </w:r>
      <w:r>
        <w:rPr>
          <w:b/>
          <w:bCs/>
        </w:rPr>
        <w:t>Лазарь Каганович</w:t>
      </w:r>
      <w:r>
        <w:rPr/>
        <w:t>, чтобы начальником СС был грузин, да и сам он был бы грузином? Такого в Третьем рейхе быть не могло, только в СССР, основанном на идеях пролетарского интернационализма и дружбы народов.</w:t>
      </w:r>
    </w:p>
    <w:p>
      <w:pPr>
        <w:pStyle w:val="Style13"/>
        <w:ind w:firstLine="600"/>
        <w:jc w:val="both"/>
        <w:rPr/>
      </w:pPr>
      <w:r>
        <w:rPr/>
        <w:t xml:space="preserve">С другой стороны, можете ли вы себе представить, чтобы за экономику у Сталина отвечали бы ставленники крупного олигархического капитала </w:t>
      </w:r>
      <w:r>
        <w:rPr>
          <w:b/>
          <w:bCs/>
        </w:rPr>
        <w:t>Ялмар Шахт</w:t>
      </w:r>
      <w:r>
        <w:rPr/>
        <w:t xml:space="preserve"> и </w:t>
      </w:r>
      <w:r>
        <w:rPr>
          <w:b/>
          <w:bCs/>
        </w:rPr>
        <w:t>Альберт Шпеер</w:t>
      </w:r>
      <w:r>
        <w:rPr/>
        <w:t>? Конечно, нет, поскольку это противоречило бы самой природе социалистического, бесклассового государства.</w:t>
      </w:r>
    </w:p>
    <w:p>
      <w:pPr>
        <w:pStyle w:val="Style13"/>
        <w:ind w:firstLine="600"/>
        <w:jc w:val="both"/>
        <w:rPr/>
      </w:pPr>
      <w:r>
        <w:rPr/>
        <w:t>Итак, буквально во всем, какую сферу ни возьми, - ни в чем нет сходства между сталинским СССР и гитлеровским Третьим рейхом. Да и у самих у них общее разве то, что они оба носили усы, да и те сильно отличались фасоном. Все остальные сходства высосаны антисоветчиками из пальца.</w:t>
      </w:r>
    </w:p>
    <w:p>
      <w:pPr>
        <w:pStyle w:val="Style13"/>
        <w:ind w:firstLine="600"/>
        <w:jc w:val="both"/>
        <w:rPr/>
      </w:pPr>
      <w:r>
        <w:rPr/>
        <w:t>Очень любят некоторые из них сравнивать пропагандистские плакаты и марши, но они во всем мире примерно одинаковые, потому что жанр диктует определенные каноны. В демократических США и Великобритании тоже были и военные марши, и идеологические плакаты, но никто их не отождествляет с нацистскими. Да и с советскими, хотя дядюшка Сэм на плакате и красноармеец, призывающий записываться добровольцем, весьма сходны друг с другом, потому что решали одну и ту же мобилизующую общество задачу.</w:t>
      </w:r>
    </w:p>
    <w:p>
      <w:pPr>
        <w:pStyle w:val="Style13"/>
        <w:ind w:firstLine="600"/>
        <w:jc w:val="both"/>
        <w:rPr>
          <w:b/>
          <w:b/>
          <w:bCs/>
        </w:rPr>
      </w:pPr>
      <w:r>
        <w:rPr>
          <w:b/>
          <w:bCs/>
        </w:rPr>
        <w:t>Несопоставимые лагеря</w:t>
      </w:r>
    </w:p>
    <w:p>
      <w:pPr>
        <w:pStyle w:val="Style13"/>
        <w:ind w:firstLine="600"/>
        <w:jc w:val="both"/>
        <w:rPr/>
      </w:pPr>
      <w:r>
        <w:rPr/>
        <w:t xml:space="preserve">В стремлении приравнять Сталина и Гитлера десталинизаторы не чураются никакими натяжками и, скажем так, спорными сравнениями. Но чаще всего они пытаются провести параллель между ГУЛАГ и гитлеровскими лагерями смерти. Это сразу ставит тех, кто пытается возразить, в сложное положение, как будто им не жалко людей, попавших под молох необоснованных репрессий в конце 1930-х гг. Жалко, конечно, как жалко всех, кто страдал и страдает невинно, а таких немало в самых демократических странах. Не случайно, думается, в голливудских фильмах один из любимых сюжетов - пребывание невиновного в жутких условиях тамошних тюрем. Немногие знают, что сами концентрационные лагеря впервые появились в ходе Гражданской войны в США. Причем содержали в жутких условиях своих противников и консервативные южане, и «прогрессивные» северяне, но ни тех, ни других с гитлеровцами никто не сопоставляет. </w:t>
      </w:r>
    </w:p>
    <w:p>
      <w:pPr>
        <w:pStyle w:val="Style13"/>
        <w:ind w:firstLine="600"/>
        <w:jc w:val="both"/>
        <w:rPr/>
      </w:pPr>
      <w:r>
        <w:rPr/>
        <w:t>Главное отличие тех, кто пострадал от необоснованных репрессий в СССР конца 1930-х гг., от тех, кто стал жертвой гитлеризма, в том, что их преследовали не в соответствии, а вопреки нормам социалистической законности, если речь не шла об уголовниках и явных шпионах, т.е. в нарушение принципов самой советской системы. Гитлеровцы же отправляли в концлагеря своих противников намеренно, причем целью было не наказание, а уничтожение инакомыслящих и «расово неполноценных». Потому что нацизм изначально несет в себе человеконенавистническую теорию превосходства одних людей над другими, при советском социализме, как бы кто к нему ни относился, ничего подобного не было и быть не могло.</w:t>
      </w:r>
    </w:p>
    <w:p>
      <w:pPr>
        <w:pStyle w:val="Style13"/>
        <w:ind w:firstLine="600"/>
        <w:jc w:val="both"/>
        <w:rPr/>
      </w:pPr>
      <w:r>
        <w:rPr/>
        <w:t>Поэтому хотя о ГУЛАГе написано много томов правды и художественных размышлений, но нигде там нет рассказов о детских концлагерях, о медицинских опытах на жертвах, о взятии у них крови, т.е. всего, что было обыденной практикой, например, для Саласпилса. Много ужасов рассказывают и о реалиях современных американских тюрем, в частности Гуантанамо и Абу-Грейб, об издевательствах над заключенными, которые там имели место. Но опять же, как и советские места не столь отдаленные, нельзя их даже близко поставить с лагерями смерти, которые создали нацисты.</w:t>
      </w:r>
    </w:p>
    <w:p>
      <w:pPr>
        <w:pStyle w:val="Style13"/>
        <w:ind w:firstLine="600"/>
        <w:jc w:val="both"/>
        <w:rPr/>
      </w:pPr>
      <w:r>
        <w:rPr/>
        <w:t>Понятно, что тем, кто пострадал невинно в советском ГУЛАГе или в любой тюрьме самой якобы демократической страны, не легче от осознания того, что произошло это не в Освенциме или Бухенвальде. Но объективно нельзя ставить на одну доску невинно потерпевших и намеренно уничтоженных гитлеровцами. И то, и другое ужас, но ужас совершенно разного порядка.</w:t>
      </w:r>
    </w:p>
    <w:p>
      <w:pPr>
        <w:pStyle w:val="Style13"/>
        <w:ind w:firstLine="600"/>
        <w:jc w:val="both"/>
        <w:rPr/>
      </w:pPr>
      <w:r>
        <w:rPr/>
        <w:t>Тем не менее, кощунственные попытки уравнять жертв самых разных обстоятельств продолжаются, в частности, на Украине. Причем вопреки фактам. В 1941 г. за контрреволюционные преступления (уголовников оставим за скобками) в СССР находилось в местах заключения примерно 420 тыс. человек. Внушительное число, но от общего числа населения в 196 млн. это составляло всего 0,21%. Что касается гитлеровцев, то они не арестовывать, а уничтожать народы пытались не долями процента, а целиком и полностью, называя это цинично «окончательным решением вопроса». Так что даже арифметически, как бы жутко этот термин ни звучал, речь идет об отличных друг от друга ситуациях. И там, и там репрессии, но совершенно разные по масштабу и причинам возникновения. И потому ответственность Сталина, допускавшего, к сожалению, в определенные периоды произвол, и Гитлера, всегда целенаправленно творившего геноцид, совершено разная, что Нюрнбергский трибунал и сама история и определили своим вердиктом. И отменить его – значит, оскорбить память миллионов, погибших в нацистских газовых камерах, расстрелянных в затылок и просто замученных голодом.</w:t>
      </w:r>
    </w:p>
    <w:p>
      <w:pPr>
        <w:pStyle w:val="Style13"/>
        <w:ind w:firstLine="600"/>
        <w:jc w:val="both"/>
        <w:rPr>
          <w:b/>
          <w:b/>
        </w:rPr>
      </w:pPr>
      <w:r>
        <w:rPr>
          <w:b/>
        </w:rPr>
        <w:t>Наше дело и сейчас правое</w:t>
      </w:r>
    </w:p>
    <w:p>
      <w:pPr>
        <w:pStyle w:val="Style13"/>
        <w:ind w:firstLine="600"/>
        <w:jc w:val="both"/>
        <w:rPr/>
      </w:pPr>
      <w:r>
        <w:rPr/>
        <w:t>То, что Сталин и Гитлер принципиальные идейные противники, вообще-то, очевидно и безо всяких доказательств. Но тому, кто хочет опорочить Верховного армии-победительницы, а значит, и саму победу, никакие доказательства и не нужны. Им важно просто оскорбить, бросить тень, поставить под сомнение даже 100% аксиому - между коммунизмом и нацизмом нет и никогда не было ничего общего.</w:t>
      </w:r>
    </w:p>
    <w:p>
      <w:pPr>
        <w:pStyle w:val="Style13"/>
        <w:ind w:firstLine="600"/>
        <w:jc w:val="both"/>
        <w:rPr/>
      </w:pPr>
      <w:r>
        <w:rPr/>
        <w:t>Ну а те, для кого Великая Победа свята, не должны поддаваться на пустые и ничем не подкрепленные, кроме предвзятости, инсинуации. Будь в них хоть капли правды - Советский Союз не выиграл бы войну, потому что за ним не было бы правды. Но наше дело было правое, поэтому враг был разбит и победа осталась за нами. И останется навсег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3:11:00Z</dcterms:created>
  <dc:creator>AdmiN</dc:creator>
  <dc:description/>
  <cp:keywords/>
  <dc:language>en-US</dc:language>
  <cp:lastModifiedBy>AdmiN</cp:lastModifiedBy>
  <dcterms:modified xsi:type="dcterms:W3CDTF">2015-05-02T18:20:00Z</dcterms:modified>
  <cp:revision>3</cp:revision>
  <dc:subject/>
  <dc:title>Полная и окончательная несовместимость</dc:title>
</cp:coreProperties>
</file>